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T 7 Study Guide - Chapter 30 &amp; 3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r. Wussl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Multiple Cho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 What does it mean to have a fractional reserve banking syste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 Know the parts of a bank’s balance sheet, where they go and an example of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assets and liabiliti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 What monetary policy tools will increase the money supply? Decrease i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 What is the formula for the Deposit Creation Formula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 How can commercial banks create mone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Be able to determine how much in new money and new deposits will be created if given a figure for additional reserves and the reserve requirement rati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Be able to figure out a reserve requirement ratio given a change in reserves and a change in new deposits or new mone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is likely to happen if the Fed lowers the reserve requirement? Increases i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9.  If the public’s desire to hold money, as currency, increases, what will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impact be on the banking system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Why does the demand for money increases when national income increas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1. Know how the different monetary policies and combinations of them will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affect aggregate dema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hat happens when the Fed changes the discount rat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Know a how an increase in the money supply will have the greatest effect o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real GDP? (Investment spending’s sensitivity to interest rate change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  What are the problems of commodity mone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 When is the money market in equilibriu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6. What happens when the Fed sells bonds? Buys bond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7. According to Keynesians, what monetary policy should the Fed use to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remove an inflationary Gap? A recessionary gap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8. Know when money is serving as a medium of exchange, store of value and a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unit of accoun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9. Difference between the assets of M1 and the assets added to compute M2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. Why is banking a highly regulated industr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1. What is double coincidence of wan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2. What are the disadvantages of the Fed’s institutional independence?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Advantag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3. What happens to bond prices as interest rates fall? Ris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4. What happens to the money supply if the Fed changes the reserv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requirements on bank deposi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5. What effect would an increase in the money supply have on the 45 degre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line diagram? A decreas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6.  When would the inflationary impact of expansionary monetary policy be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largest? The smalles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How would the sensitivity of investments to interest rate changes be reflected on the 45 degree line diagra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How are the monetary policies of the Fed related to the policies of the President and the Congres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actions of the FOMC and what do they do to the money suppl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was the immediate impetus for the establishment of the Federal Reserve Syste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Why does the quantity of money supplied rise as interest rates ris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2.  Why does the demand for money rise as price level ris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y does the President have influence on the Federal Reserve polic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Application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vided Separatel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Short Ans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What may limit the expansion of money to an amount below that predicted b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the oversimplified deposit creation formula?  How does each limit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expans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 Explain and illustrate how bond prices and interest rates are related.  Why is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this so important for monetary polic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 Explain the main determinants for the demand for money?  How do changes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in the determinants change the demand for money?  Illustrate an increase i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the demand for money and a decrease in the demand for mone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 Fully explain how the Fed uses the federal funds rate to the money suppl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and interest rates as well as how changing the rate affects the econom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2:22:00Z</dcterms:created>
  <dc:creator>Wussler</dc:creator>
  <dc:description/>
  <dc:language>en-US</dc:language>
  <cp:lastModifiedBy>Wussler</cp:lastModifiedBy>
  <dcterms:modified xsi:type="dcterms:W3CDTF">2008-04-07T22:28:00Z</dcterms:modified>
  <cp:revision>1</cp:revision>
  <dc:subject/>
  <dc:title>AP MACRO</dc:title>
</cp:coreProperties>
</file>